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bg-BG"/>
        </w:rPr>
        <w:t>ОБРАЗЕЦ № 18</w:t>
      </w:r>
      <w:r>
        <w:rPr>
          <w:b/>
          <w:color w:val="808080"/>
          <w:lang w:val="en-US"/>
        </w:rPr>
        <w:t>-1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ОБЩИНА ГАБРОВО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ПЛ. ВЪЗРАЖДАНЕ № 3</w:t>
      </w:r>
    </w:p>
    <w:p>
      <w:pPr>
        <w:pStyle w:val="Normal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36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0000"/>
          <w:position w:val="8"/>
          <w:lang w:val="bg-BG"/>
        </w:rPr>
      </w:pPr>
      <w:r>
        <w:rPr>
          <w:rFonts w:cs="Calibri" w:ascii="Calibri" w:hAnsi="Calibri"/>
          <w:b/>
          <w:bCs/>
          <w:caps/>
          <w:color w:val="000000"/>
          <w:position w:val="8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position w:val="8"/>
          <w:lang w:val="bg-BG"/>
        </w:rPr>
      </w:pPr>
      <w:r>
        <w:rPr>
          <w:rFonts w:cs="Calibri" w:ascii="Calibri" w:hAnsi="Calibri"/>
          <w:b/>
          <w:caps/>
          <w:color w:val="000000"/>
          <w:position w:val="8"/>
          <w:lang w:val="bg-BG"/>
        </w:rPr>
        <w:t>ЦЕНОВА ОФЕРТ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position w:val="8"/>
          <w:lang w:val="bg-BG"/>
        </w:rPr>
      </w:pPr>
      <w:r>
        <w:rPr>
          <w:rFonts w:cs="Calibri" w:ascii="Calibri" w:hAnsi="Calibri"/>
          <w:b/>
          <w:color w:val="000000"/>
          <w:position w:val="8"/>
          <w:lang w:val="bg-BG"/>
        </w:rPr>
        <w:t xml:space="preserve">за изпълнение на обществена поръчка 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position w:val="8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Arial" w:cs="Calibri" w:ascii="Calibri" w:hAnsi="Calibri"/>
          <w:b/>
          <w:i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bCs/>
          <w:i/>
          <w:i/>
          <w:iCs/>
          <w:lang w:val="bg-BG" w:eastAsia="bg-BG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1.</w:t>
      </w:r>
    </w:p>
    <w:p>
      <w:pPr>
        <w:pStyle w:val="CharCharCharCharCharCharCharCharChar"/>
        <w:jc w:val="both"/>
        <w:rPr>
          <w:rFonts w:ascii="Calibri" w:hAnsi="Calibri" w:cs="Calibri"/>
          <w:b/>
          <w:b/>
          <w:bCs/>
          <w:i/>
          <w:i/>
          <w:iCs/>
          <w:lang w:val="bg-BG" w:eastAsia="bg-BG"/>
        </w:rPr>
      </w:pPr>
      <w:r>
        <w:rPr>
          <w:rFonts w:cs="Calibri" w:ascii="Calibri" w:hAnsi="Calibri"/>
          <w:b/>
          <w:bCs/>
          <w:i/>
          <w:iCs/>
          <w:lang w:val="bg-BG" w:eastAsia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ПРЕДЛАГАМЕ :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Style19"/>
        <w:ind w:left="0" w:hanging="0"/>
        <w:jc w:val="both"/>
        <w:rPr>
          <w:rFonts w:cs="Calibri"/>
          <w:spacing w:val="20"/>
          <w:sz w:val="20"/>
          <w:szCs w:val="20"/>
          <w:lang w:eastAsia="bg-BG"/>
        </w:rPr>
      </w:pPr>
      <w:r>
        <w:rPr>
          <w:rFonts w:cs="Calibri"/>
          <w:b/>
          <w:bCs/>
          <w:spacing w:val="20"/>
          <w:sz w:val="20"/>
          <w:szCs w:val="20"/>
          <w:lang w:eastAsia="bg-BG"/>
        </w:rPr>
        <w:t>Да изпълним услугата за обща цена от …………………………………………………………..лв. без ДДС или ……………………………лв. с ДДС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456"/>
        <w:gridCol w:w="1417"/>
        <w:gridCol w:w="1276"/>
        <w:gridCol w:w="1134"/>
        <w:gridCol w:w="1134"/>
      </w:tblGrid>
      <w:tr>
        <w:trPr>
          <w:tblHeader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ти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Общо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 w:eastAsia="bg-BG"/>
              </w:rPr>
              <w:t>Ед. цен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Обща цена без ДДС</w:t>
            </w:r>
          </w:p>
        </w:tc>
      </w:tr>
      <w:tr>
        <w:trPr>
          <w:trHeight w:val="7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Мартенски празниц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мешен филм фес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тип постер  -индивидуален дезайн – лого на Фестивал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тип афиш индивидуален дизайн – програма на Фестивал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Коледни празници -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индивидуален дизайн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синхронизирана визия с другите материали за Колед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  <w:t>Месечен културен календар – унифициран дизайн; предпечат 12 ви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  <w:t xml:space="preserve">Габровски камерен оркестър – 18 вида, унифициран дизайн, предпечат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2+0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9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Оркестър „Габрово“ – 5 вида, унифициран дезайн, предпеча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2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ДФА „Габровче“ – 5 вида, индивидуални дизайн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илмови прожекции, изложби и др. – 5 вида, индивидуални дизайн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Спортен празни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0/7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уризъ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лака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уризъ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30/50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  <w:t xml:space="preserve">Габровски камерен оркестър – 27 вида, унифициран дизайн, предпечат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офсетова 8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1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8-14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6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 32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ГРА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Административно – технически услуги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Стопанска дейнос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Общински имо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6-12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 xml:space="preserve">Брошура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Социални дейности и екологии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5-7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Диплян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Смешен филм фест – индивидуален дизайн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 формат: 15/8 /сгънат вариант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1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5-7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Диплян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 xml:space="preserve">Оркестър „Габрово“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Диплян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ДФА „Габровче“ –  индивидуален дизай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Диплян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  <w:t>Габровски камерен оркестър –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индивидуален дизай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2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между 3 сгъвк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Блокнот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2/15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книжно тяло – офсет 8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корица –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цветност: – книжно тяло – 1+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корица – 4+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обем – 50 листа  с лого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спирал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8/16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офсетова 8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1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 – индивидуален дизай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Коледни празници -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индивидуален дизайн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Коле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50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ru-RU" w:eastAsia="bg-BG"/>
              </w:rPr>
              <w:t>Месечен културен календар –  12 вида дизай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илмови прожекции, изложби и др. – 5 вида, индивидуални дизайн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0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Флаер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1/1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2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уризъм -Уза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Флаер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туризъ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15/22 см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1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двустранен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Фестивал на Хумора и сатирата – индивидуален дизайн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Златен славей - 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индивидуален дизайн, синхронизиран с плака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ртен празни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ртен празни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Грамота/диплом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ртен празни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4+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7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аталог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Смешен филм фест – дизайн,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21/21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книжно тяло – офсет 9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корица –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цветност: – книжно тяло – 1+0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- корица – 1+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30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адж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7/9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-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цветност: 4+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ланка с герб на Община Габр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-Формат А4</w:t>
            </w:r>
          </w:p>
          <w:p>
            <w:pPr>
              <w:pStyle w:val="Style19"/>
              <w:ind w:left="22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луксозна перлена хартия</w:t>
            </w:r>
          </w:p>
          <w:p>
            <w:pPr>
              <w:pStyle w:val="Style19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печат 1+0 /бронз/</w:t>
            </w:r>
          </w:p>
          <w:p>
            <w:pPr>
              <w:pStyle w:val="Style19"/>
              <w:ind w:left="22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вършителни операции – прег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ланка с герб на Община Габрово и надпис Дирекция ОС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- Формат А4</w:t>
            </w:r>
          </w:p>
          <w:p>
            <w:pPr>
              <w:pStyle w:val="Style19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>- луксозна хартия</w:t>
            </w:r>
          </w:p>
          <w:p>
            <w:pPr>
              <w:pStyle w:val="Style19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rFonts w:cs="Calibri"/>
                <w:sz w:val="20"/>
                <w:szCs w:val="20"/>
              </w:rPr>
              <w:t>- печат 1+0 /бронз/</w:t>
            </w:r>
          </w:p>
          <w:p>
            <w:pPr>
              <w:pStyle w:val="Style19"/>
              <w:ind w:left="22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222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Визитка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3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Визит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уризъ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3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</w:t>
            </w:r>
            <w:r>
              <w:rPr>
                <w:sz w:val="20"/>
                <w:szCs w:val="20"/>
              </w:rPr>
              <w:t xml:space="preserve">4+0 цветност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Визит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уризъм – 10 види дизай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5/9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3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</w:t>
            </w:r>
            <w:r>
              <w:rPr>
                <w:sz w:val="20"/>
                <w:szCs w:val="20"/>
              </w:rPr>
              <w:t xml:space="preserve">4+0 цветност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Еко-торб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3 см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 – 1 цвя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материал - пла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Еко-торба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0/10 см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 – 2 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материал - пла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Туристическа карта на гр.Габр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офсетова 8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 -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двустранно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6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Туристическа карта на гр.Габр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формат: 98/45 см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двустранно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Наръчник за родители/учители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формат: А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хартия – книжно тяло – дв. хромова 135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корица – дв. хромова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- корица – 4+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обем – 24 стр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спирал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Транспарант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ru-RU" w:eastAsia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: 500/70 см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300/40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  – 4 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материал – винил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анер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ru-RU" w:eastAsia="bg-BG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: 80/200 см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 – 4 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винил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Картичк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2 вида дизай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22" w:hanging="0"/>
              <w:rPr/>
            </w:pPr>
            <w:r>
              <w:rPr>
                <w:rFonts w:cs="Calibri"/>
                <w:sz w:val="20"/>
                <w:szCs w:val="20"/>
              </w:rPr>
              <w:t>-Нестандартен формат,  не по-голям от А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с прегъване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артия  - дв. хромова, частичен лак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– 4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артичка с магни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– 20/20 с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артон – дв.хромов, 300 гр/кв.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– 4+4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 прегъване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бр.магнити, всеки с диаметър 7 см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/>
              <w:ind w:left="647" w:hanging="42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чат върху лицевата страна на магнита – цвят 4+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рпоративна хартиена торб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А4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ind w:left="647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на печатаемото поле – до 70%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505" w:leader="none"/>
              </w:tabs>
              <w:spacing w:lineRule="auto" w:line="240"/>
              <w:ind w:left="647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Цветност 4+0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ind w:left="36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вустранно хромов мат, едностранно ламиниран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/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астичен лак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 0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 000 б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Корпоративна хартиена торб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змер А5 - 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на печатаемото поле – до 70%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4+0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вустранно хромов мат, едностранно ламинирани</w:t>
            </w:r>
          </w:p>
          <w:p>
            <w:pPr>
              <w:pStyle w:val="Style19"/>
              <w:numPr>
                <w:ilvl w:val="0"/>
                <w:numId w:val="5"/>
              </w:numPr>
              <w:ind w:left="647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астичен лак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Вложки и обложки за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D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V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кестър „Габрово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85" w:leader="none"/>
              </w:tabs>
              <w:ind w:left="78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 -  харт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85" w:leader="none"/>
              </w:tabs>
              <w:ind w:left="78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ълноцветен печа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Настолен календар бележник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-    формат: 40/17 см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    хартия – книжно тяло – офсет 9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-    корица – 250 гр.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    цветност: – книжно тяло – 1+1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  корица – 4+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  обем – 180 стр. + кориц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    спирал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апка с герб на Община Габр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ат А4 след прегъване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луксозен перлен картон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ечат 1+0 /бронз/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вършителни операции – преге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Папка с герб на Община Габрово и дирекция ОС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ат А4 след прегъване, картон, 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ечат 1+0 /бронз/</w:t>
            </w:r>
          </w:p>
          <w:p>
            <w:pPr>
              <w:pStyle w:val="Style19"/>
              <w:spacing w:before="0" w:after="200"/>
              <w:ind w:left="363" w:hanging="0"/>
              <w:contextualSpacing/>
              <w:rPr>
                <w:rFonts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bg-BG"/>
              </w:rPr>
              <w:t>Карнавален каталог на английски език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val="ru-RU" w:eastAsia="bg-BG"/>
              </w:rPr>
              <w:t xml:space="preserve"> –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  <w:t>само тяло без кориц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Style19"/>
              <w:spacing w:before="0" w:after="20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Формат: А4</w:t>
            </w:r>
          </w:p>
          <w:p>
            <w:pPr>
              <w:pStyle w:val="Style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обем:  32 стр. (без корицата)</w:t>
            </w:r>
          </w:p>
          <w:p>
            <w:pPr>
              <w:pStyle w:val="Style20"/>
              <w:rPr/>
            </w:pPr>
            <w:r>
              <w:rPr>
                <w:rFonts w:cs="Calibri"/>
                <w:sz w:val="20"/>
                <w:szCs w:val="20"/>
              </w:rPr>
              <w:t xml:space="preserve">- хартия: дв. хромова  (мат) 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 xml:space="preserve">минимум </w:t>
            </w:r>
            <w:r>
              <w:rPr>
                <w:rStyle w:val="St"/>
                <w:rFonts w:cs="Calibri"/>
                <w:sz w:val="20"/>
                <w:szCs w:val="20"/>
              </w:rPr>
              <w:t>150 гр/м2</w:t>
            </w:r>
          </w:p>
          <w:p>
            <w:pPr>
              <w:pStyle w:val="Style20"/>
              <w:rPr/>
            </w:pPr>
            <w:r>
              <w:rPr>
                <w:rStyle w:val="St"/>
                <w:rFonts w:cs="Calibri"/>
                <w:sz w:val="20"/>
                <w:szCs w:val="20"/>
              </w:rPr>
              <w:t>- Печат: пълноцветен (4+4)</w:t>
            </w:r>
          </w:p>
          <w:p>
            <w:pPr>
              <w:pStyle w:val="Style19"/>
              <w:rPr>
                <w:rStyle w:val="St"/>
                <w:rFonts w:eastAsia="Times New Roman" w:cs="Calibri"/>
                <w:color w:val="000000"/>
                <w:sz w:val="20"/>
                <w:szCs w:val="20"/>
                <w:lang w:val="ru-RU" w:eastAsia="bg-BG"/>
              </w:rPr>
            </w:pPr>
            <w:r>
              <w:rPr/>
            </w:r>
          </w:p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val="ru-RU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  <w:t>3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  <w:t>300 бр.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ат А4 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поративно брандирани, 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цвята</w:t>
            </w:r>
          </w:p>
          <w:p>
            <w:pPr>
              <w:pStyle w:val="Style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</w:rPr>
              <w:t>5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</w:rPr>
              <w:t>5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108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Style19"/>
              <w:ind w:left="108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ат 22/11 см –корпоративно</w:t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андирани, </w:t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цвят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Пликове за писма </w:t>
            </w:r>
          </w:p>
          <w:p>
            <w:pPr>
              <w:pStyle w:val="Style19"/>
              <w:spacing w:before="0" w:after="20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ат А5 – </w:t>
            </w:r>
          </w:p>
          <w:p>
            <w:pPr>
              <w:pStyle w:val="Style19"/>
              <w:numPr>
                <w:ilvl w:val="0"/>
                <w:numId w:val="9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рпоративно брандирани, </w:t>
            </w:r>
          </w:p>
          <w:p>
            <w:pPr>
              <w:pStyle w:val="Style19"/>
              <w:numPr>
                <w:ilvl w:val="0"/>
                <w:numId w:val="9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цвята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Пликове за писма 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>с герб на Община Габрово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ат 22/11 см </w:t>
            </w:r>
          </w:p>
          <w:p>
            <w:pPr>
              <w:pStyle w:val="Style19"/>
              <w:numPr>
                <w:ilvl w:val="0"/>
                <w:numId w:val="10"/>
              </w:numPr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Пликове за писма 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>с герб на Община Габрово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ат 22/16 см </w:t>
            </w:r>
          </w:p>
          <w:p>
            <w:pPr>
              <w:pStyle w:val="Style19"/>
              <w:numPr>
                <w:ilvl w:val="0"/>
                <w:numId w:val="9"/>
              </w:numPr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цв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Хартиена торб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 -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: А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до 70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: – 4 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материал – едностранно хромова хартия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V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кестър „Габрово”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ълноцветен печат върху диск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D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–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рекламно на гр.габрово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Туризъм</w:t>
            </w:r>
          </w:p>
          <w:p>
            <w:pPr>
              <w:pStyle w:val="Style19"/>
              <w:spacing w:before="0" w:after="200"/>
              <w:ind w:left="36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ълноцветен печат върху диск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</w:t>
            </w:r>
            <w:r>
              <w:rPr>
                <w:rFonts w:cs="Calibri"/>
                <w:sz w:val="20"/>
                <w:szCs w:val="20"/>
                <w:lang w:val="en-US" w:eastAsia="bg-BG"/>
              </w:rPr>
              <w:t xml:space="preserve"> 5</w:t>
            </w:r>
            <w:r>
              <w:rPr>
                <w:rFonts w:cs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</w:t>
            </w:r>
            <w:r>
              <w:rPr>
                <w:rFonts w:cs="Calibri"/>
                <w:sz w:val="20"/>
                <w:szCs w:val="20"/>
                <w:lang w:val="en-US" w:eastAsia="bg-BG"/>
              </w:rPr>
              <w:t xml:space="preserve"> 5</w:t>
            </w:r>
            <w:r>
              <w:rPr>
                <w:rFonts w:cs="Calibri"/>
                <w:sz w:val="20"/>
                <w:szCs w:val="20"/>
                <w:lang w:eastAsia="bg-BG"/>
              </w:rPr>
              <w:t>00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Outdoor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реклама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28 вида дизайн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индивидуален дизайн за всеки брой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>Принт медия – еталбонд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>- размери 180/125см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Печат двустранен, пълноцвет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28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28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рандиране върху текстилни банери –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12 вида дизайн- индивидуален  дизайн за всеки банер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 -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Размери -  1,20/3,00 м Пълноцветен печат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>едностранн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76" w:hanging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Брандиране върху текстилни банери –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12 вида дизайн- индивидуален  дизайн за всеки банер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 xml:space="preserve">  -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Размери -  2,20/2,40 м Пълноцветен печат, едностранн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  <w:t>12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</w:rPr>
              <w:t>12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rFonts w:cs="Calibri"/>
                <w:sz w:val="20"/>
                <w:szCs w:val="20"/>
                <w:lang w:eastAsia="bg-BG"/>
              </w:rPr>
            </w:pPr>
            <w:r>
              <w:rPr>
                <w:rFonts w:cs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  <w:t>ОБЩО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bg-BG" w:eastAsia="bg-BG"/>
              </w:rPr>
              <w:t xml:space="preserve"> ЦЕНА в лева без ДДС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        ………………………………………   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bg-BG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spacing w:val="20"/>
          <w:sz w:val="20"/>
          <w:szCs w:val="20"/>
          <w:lang w:val="ru-RU" w:eastAsia="bg-BG"/>
        </w:rPr>
      </w:pPr>
      <w:r>
        <w:rPr>
          <w:rFonts w:cs="Calibri" w:ascii="Calibri" w:hAnsi="Calibri"/>
          <w:spacing w:val="20"/>
          <w:sz w:val="20"/>
          <w:szCs w:val="20"/>
          <w:lang w:val="ru-RU"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pacing w:val="20"/>
          <w:sz w:val="20"/>
          <w:szCs w:val="20"/>
          <w:lang w:val="ru-RU" w:eastAsia="bg-BG"/>
        </w:rPr>
      </w:pPr>
      <w:r>
        <w:rPr>
          <w:rFonts w:cs="Calibri" w:ascii="Calibri" w:hAnsi="Calibri"/>
          <w:spacing w:val="20"/>
          <w:sz w:val="20"/>
          <w:szCs w:val="20"/>
          <w:lang w:val="ru-RU" w:eastAsia="bg-BG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eastAsia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bg-BG" w:eastAsia="bg-BG"/>
        </w:rPr>
        <w:t>Дата……………….</w:t>
      </w:r>
      <w:r>
        <w:rPr>
          <w:rFonts w:cs="Calibri" w:ascii="Calibri" w:hAnsi="Calibri"/>
          <w:sz w:val="20"/>
          <w:szCs w:val="20"/>
          <w:lang w:val="bg-BG" w:eastAsia="bg-BG"/>
        </w:rPr>
        <w:t xml:space="preserve">                                                    </w:t>
      </w:r>
      <w:r>
        <w:rPr>
          <w:rFonts w:cs="Calibri" w:ascii="Calibri" w:hAnsi="Calibri"/>
          <w:b/>
          <w:sz w:val="20"/>
          <w:szCs w:val="20"/>
          <w:lang w:val="bg-BG" w:eastAsia="bg-BG"/>
        </w:rPr>
        <w:t>ПОДПИС И ПЕЧАТ</w:t>
      </w:r>
      <w:r>
        <w:rPr>
          <w:rFonts w:cs="Calibri" w:ascii="Calibri" w:hAnsi="Calibri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lang w:val="bg-BG" w:eastAsia="bg-BG"/>
        </w:rPr>
        <w:t xml:space="preserve">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3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start w:val="3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</w:rPr>
    </w:lvl>
  </w:abstractNum>
  <w:abstractNum w:abstractNumId="14">
    <w:lvl w:ilvl="0">
      <w:start w:val="4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Maria</dc:creator>
  <dc:description/>
  <cp:keywords/>
  <dc:language>en-US</dc:language>
  <cp:lastModifiedBy>Miriana Hristova</cp:lastModifiedBy>
  <cp:lastPrinted>2008-08-06T16:48:00Z</cp:lastPrinted>
  <dcterms:modified xsi:type="dcterms:W3CDTF">2014-01-13T06:35:00Z</dcterms:modified>
  <cp:revision>21</cp:revision>
  <dc:subject/>
  <dc:title>ПРИЛОЖЕНИЕ № 2</dc:title>
</cp:coreProperties>
</file>